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2" w:hanging="0"/>
        <w:rPr>
          <w:sz w:val="28"/>
          <w:szCs w:val="28"/>
        </w:rPr>
      </w:pPr>
      <w:r>
        <w:rPr>
          <w:b/>
          <w:sz w:val="28"/>
          <w:szCs w:val="28"/>
        </w:rPr>
        <w:t>Záznam z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jednání na místě stavby </w:t>
      </w:r>
      <w:r>
        <w:rPr>
          <w:sz w:val="28"/>
          <w:szCs w:val="28"/>
        </w:rPr>
        <w:t xml:space="preserve"> akce   :  </w:t>
      </w:r>
    </w:p>
    <w:p>
      <w:pPr>
        <w:pStyle w:val="Normal"/>
        <w:ind w:right="192" w:hanging="0"/>
        <w:rPr/>
      </w:pPr>
      <w:r>
        <w:rPr>
          <w:b/>
          <w:sz w:val="32"/>
          <w:szCs w:val="28"/>
        </w:rPr>
        <w:t>Bystřice (Teplice-Šanov) -opevnění koryta VT,KP-havárie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8"/>
          <w:szCs w:val="28"/>
        </w:rPr>
        <w:t>konaného ve středu  16.prosince 2020</w:t>
      </w:r>
      <w:r>
        <w:rPr>
          <w:b/>
          <w:sz w:val="28"/>
          <w:szCs w:val="28"/>
        </w:rPr>
        <w:t xml:space="preserve"> 2020</w:t>
      </w:r>
      <w:r>
        <w:rPr>
          <w:sz w:val="28"/>
          <w:szCs w:val="28"/>
        </w:rPr>
        <w:t xml:space="preserve"> v 9 00  hodin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na místě stavby – Teplice, u Hadích  lázní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Přítomni :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pí Naděžda Lukešová – plynárny - Innogy, oblastní závod Most, Dělnická 4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p. Pavel Marks, p.Jiří Stejskal – Povodí Ohře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Vladislav Skoček –projektant</w:t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řet s plynem 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V místě stavby šikmo nad KP je vedení plynu SDT  DN 300 , ocel, z roku 1972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Zešikma protíná KP a výkop v délce cca 26m´. Plynovod je uložen v místě zaoblení klenby, při novém zakrytí může zasahovat do nové konstrukce .i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Bylo diskutováno :</w:t>
      </w:r>
    </w:p>
    <w:p>
      <w:pPr>
        <w:pStyle w:val="Normal"/>
        <w:numPr>
          <w:ilvl w:val="0"/>
          <w:numId w:val="2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>začátkem ledna plynárny vytýčí přesnou polohu plynu</w:t>
      </w:r>
    </w:p>
    <w:p>
      <w:pPr>
        <w:pStyle w:val="Normal"/>
        <w:numPr>
          <w:ilvl w:val="0"/>
          <w:numId w:val="2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Povodí Ohře provede kopanou sondu za účelem ověření polohy , hloubky a stavu potrubí  </w:t>
      </w:r>
    </w:p>
    <w:p>
      <w:pPr>
        <w:pStyle w:val="Normal"/>
        <w:numPr>
          <w:ilvl w:val="0"/>
          <w:numId w:val="2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>dle možnosti po dobu stavby tento úsek vypnout</w:t>
      </w:r>
    </w:p>
    <w:p>
      <w:pPr>
        <w:pStyle w:val="Normal"/>
        <w:numPr>
          <w:ilvl w:val="0"/>
          <w:numId w:val="2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>trasu buď přeložit (asi prostorově složité vzhledem k množství sítí v blízkosti)</w:t>
      </w:r>
    </w:p>
    <w:p>
      <w:pPr>
        <w:pStyle w:val="Normal"/>
        <w:numPr>
          <w:ilvl w:val="0"/>
          <w:numId w:val="2"/>
        </w:numPr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>nebo při dokončení  zakrytí provést vedení ve stejném místě, možné mírně výše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Projektant si provedl podrobnější zaměření KP zevnitř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v zakrytí KP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Při zaměření projektant zjistil, že podepření žeber klenby je funkční.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U prvního pole  ( nejblíže k výlezu) mezi klenutými podepřenými žebry klenba  zakřivená křížová , pravděpodobně tlouštky 150mm.</w:t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této části došlo k poklesu části klenby , zvětšení trhliny  a posunu části cihel.</w:t>
      </w:r>
    </w:p>
    <w:p>
      <w:pPr>
        <w:pStyle w:val="Normal"/>
        <w:ind w:right="192" w:hanging="0"/>
        <w:rPr/>
      </w:pPr>
      <w:r>
        <w:rPr>
          <w:b/>
          <w:sz w:val="28"/>
          <w:szCs w:val="28"/>
        </w:rPr>
        <w:t>Je nutné podepření  této části klenby, (např.stejným způsobem jako u žeber, jen dimenze trámů může být menší ..140x140mm, ale  větší délky ...provést dvě podepření)</w:t>
      </w:r>
    </w:p>
    <w:p>
      <w:pPr>
        <w:pStyle w:val="Normal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říloha 3 foto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zapsal Ing.Skoček</w:t>
      </w:r>
    </w:p>
    <w:p>
      <w:pPr>
        <w:pStyle w:val="Normal"/>
        <w:ind w:right="19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23:00Z</dcterms:created>
  <dc:creator>Ing. Vladislav Skoček</dc:creator>
  <dc:description/>
  <dc:language>en-US</dc:language>
  <cp:lastModifiedBy>VSK</cp:lastModifiedBy>
  <cp:lastPrinted>2018-08-07T13:51:00Z</cp:lastPrinted>
  <dcterms:modified xsi:type="dcterms:W3CDTF">2020-12-17T09:40:00Z</dcterms:modified>
  <cp:revision>15</cp:revision>
  <dc:subject/>
  <dc:title>Technická zpráva</dc:title>
</cp:coreProperties>
</file>